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182056048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35801641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